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неналоговых доходов на 2025 год</w:t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/>
        <w:tab/>
        <w:tab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ыс. рублей</w:t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, зачисляемые в бюджет г.Азнакаево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знакаевского муниципального района                                                         7 909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в государственной и муниципальной собственности                                    7 792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от аренды земель                                                                                             4 170,0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- от аренды имущества                                                                                      1 400,0             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Доходы от продажи имущества                                                                       2 222,0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земель                                                                                          2 222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Штрафы, санкции, возмещение ущерба                                                            117,0</w:t>
      </w:r>
    </w:p>
    <w:p>
      <w:pPr>
        <w:pStyle w:val="Normal"/>
        <w:spacing w:lineRule="auto" w:line="288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неналоговых доходов на 2026-2027 годы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ыс. рублей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1935"/>
        <w:gridCol w:w="1961"/>
      </w:tblGrid>
      <w:tr>
        <w:trPr/>
        <w:tc>
          <w:tcPr>
            <w:tcW w:w="620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, зачисляемые в бюджет г.Азнакаево Азнакаевского муниципального район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7 909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7 909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7 792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792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аренды земель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аренды имущества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70,0</w:t>
            </w:r>
          </w:p>
          <w:p>
            <w:pPr>
              <w:pStyle w:val="Normal"/>
              <w:ind w:firstLine="313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 400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ind w:firstLine="36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 17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 400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имущества                                                                      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 том числе: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 222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 222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продажи земель      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 222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 222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20" w:top="993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user-mf</dc:creator>
  <dc:description/>
  <cp:keywords/>
  <dc:language>en-US</dc:language>
  <cp:lastModifiedBy>azna-sitdikovar</cp:lastModifiedBy>
  <cp:lastPrinted>2010-09-17T14:08:00Z</cp:lastPrinted>
  <dcterms:modified xsi:type="dcterms:W3CDTF">2024-10-11T08:42:00Z</dcterms:modified>
  <cp:revision>55</cp:revision>
  <dc:subject/>
  <dc:title>Неналоговые доходы</dc:title>
</cp:coreProperties>
</file>